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8180</wp:posOffset>
                </wp:positionH>
                <wp:positionV relativeFrom="paragraph">
                  <wp:posOffset>4267200</wp:posOffset>
                </wp:positionV>
                <wp:extent cx="1595120" cy="14427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160" cy="144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.4pt;margin-top:336pt;width:125.55pt;height:113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5699760</wp:posOffset>
                </wp:positionV>
                <wp:extent cx="264160" cy="330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448.8pt;width:20.75pt;height: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3980</wp:posOffset>
                </wp:positionH>
                <wp:positionV relativeFrom="paragraph">
                  <wp:posOffset>5623560</wp:posOffset>
                </wp:positionV>
                <wp:extent cx="254000" cy="9588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.4pt;margin-top:442.8pt;width:19.95pt;height:7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735</wp:posOffset>
                </wp:positionH>
                <wp:positionV relativeFrom="paragraph">
                  <wp:posOffset>5409565</wp:posOffset>
                </wp:positionV>
                <wp:extent cx="213360" cy="162560"/>
                <wp:effectExtent l="34290" t="55245" r="34290" b="552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15800">
                          <a:off x="0" y="0"/>
                          <a:ext cx="2134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05pt;margin-top:425.95pt;width:16.75pt;height:12.75pt;mso-wrap-style:none;v-text-anchor:middle;rotation:322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6580</wp:posOffset>
                </wp:positionH>
                <wp:positionV relativeFrom="paragraph">
                  <wp:posOffset>5509895</wp:posOffset>
                </wp:positionV>
                <wp:extent cx="152400" cy="162560"/>
                <wp:effectExtent l="40640" t="36830" r="40640" b="368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15800">
                          <a:off x="0" y="0"/>
                          <a:ext cx="152280" cy="1627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4pt;margin-top:433.8pt;width:11.95pt;height:12.75pt;mso-wrap-style:none;v-text-anchor:middle;rotation:322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7870</wp:posOffset>
                </wp:positionH>
                <wp:positionV relativeFrom="paragraph">
                  <wp:posOffset>5460365</wp:posOffset>
                </wp:positionV>
                <wp:extent cx="213360" cy="161925"/>
                <wp:effectExtent l="34290" t="55245" r="34290" b="552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284200">
                          <a:off x="0" y="0"/>
                          <a:ext cx="213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05pt;margin-top:429.95pt;width:16.75pt;height:12.7pt;flip:x;mso-wrap-style:none;v-text-anchor:middle;rotation:322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35350</wp:posOffset>
                </wp:positionH>
                <wp:positionV relativeFrom="paragraph">
                  <wp:posOffset>5560695</wp:posOffset>
                </wp:positionV>
                <wp:extent cx="152400" cy="162560"/>
                <wp:effectExtent l="41275" t="36830" r="40005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284200">
                          <a:off x="0" y="0"/>
                          <a:ext cx="152280" cy="1627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.5pt;margin-top:437.8pt;width:11.95pt;height:12.75pt;flip:x;mso-wrap-style:none;v-text-anchor:middle;rotation:322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68195</wp:posOffset>
                </wp:positionH>
                <wp:positionV relativeFrom="paragraph">
                  <wp:posOffset>5351145</wp:posOffset>
                </wp:positionV>
                <wp:extent cx="184785" cy="96520"/>
                <wp:effectExtent l="46990" t="10160" r="476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88800">
                          <a:off x="0" y="0"/>
                          <a:ext cx="184680" cy="9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2.8pt;margin-top:421.35pt;width:14.5pt;height:7.55pt;mso-wrap-style:none;v-text-anchor:middle;rotation:51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8815</wp:posOffset>
                </wp:positionH>
                <wp:positionV relativeFrom="paragraph">
                  <wp:posOffset>5421630</wp:posOffset>
                </wp:positionV>
                <wp:extent cx="159385" cy="83820"/>
                <wp:effectExtent l="40005" t="9525" r="4127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8511200">
                          <a:off x="0" y="0"/>
                          <a:ext cx="159480" cy="8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3.45pt;margin-top:426.9pt;width:12.5pt;height:6.55pt;flip:x;mso-wrap-style:none;v-text-anchor:middle;rotation:51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26920</wp:posOffset>
                </wp:positionH>
                <wp:positionV relativeFrom="paragraph">
                  <wp:posOffset>2222500</wp:posOffset>
                </wp:positionV>
                <wp:extent cx="1417320" cy="78486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320" cy="78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6pt;margin-top:175pt;width:111.55pt;height:61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25650</wp:posOffset>
                </wp:positionH>
                <wp:positionV relativeFrom="paragraph">
                  <wp:posOffset>1752600</wp:posOffset>
                </wp:positionV>
                <wp:extent cx="234950" cy="45720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pt;margin-top:138pt;width:18.4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266700</wp:posOffset>
                </wp:positionV>
                <wp:extent cx="457200" cy="194310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21pt;width:35.95pt;height:152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25800</wp:posOffset>
                </wp:positionH>
                <wp:positionV relativeFrom="paragraph">
                  <wp:posOffset>1761490</wp:posOffset>
                </wp:positionV>
                <wp:extent cx="217170" cy="457200"/>
                <wp:effectExtent l="9525" t="952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pt;margin-top:138.7pt;width:17.0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6980</wp:posOffset>
                </wp:positionH>
                <wp:positionV relativeFrom="paragraph">
                  <wp:posOffset>38100</wp:posOffset>
                </wp:positionV>
                <wp:extent cx="46736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2286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7.4pt;margin-top:3pt;width:36.75pt;height:17.9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13100</wp:posOffset>
                </wp:positionH>
                <wp:positionV relativeFrom="paragraph">
                  <wp:posOffset>1526540</wp:posOffset>
                </wp:positionV>
                <wp:extent cx="23495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2286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pt;margin-top:120.2pt;width:18.45pt;height:17.95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16760</wp:posOffset>
                </wp:positionH>
                <wp:positionV relativeFrom="paragraph">
                  <wp:posOffset>1513840</wp:posOffset>
                </wp:positionV>
                <wp:extent cx="2540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286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8.8pt;margin-top:119.2pt;width:19.95pt;height:17.95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24760</wp:posOffset>
                </wp:positionH>
                <wp:positionV relativeFrom="paragraph">
                  <wp:posOffset>2095500</wp:posOffset>
                </wp:positionV>
                <wp:extent cx="440690" cy="3429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.8pt;margin-top:165pt;width:34.6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7080</wp:posOffset>
                </wp:positionH>
                <wp:positionV relativeFrom="paragraph">
                  <wp:posOffset>2162810</wp:posOffset>
                </wp:positionV>
                <wp:extent cx="213360" cy="3429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0.4pt;margin-top:170.3pt;width:16.7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39770</wp:posOffset>
                </wp:positionH>
                <wp:positionV relativeFrom="paragraph">
                  <wp:posOffset>2184400</wp:posOffset>
                </wp:positionV>
                <wp:extent cx="198120" cy="11049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1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5.1pt;margin-top:172pt;width:15.55pt;height:8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8180</wp:posOffset>
                </wp:positionH>
                <wp:positionV relativeFrom="paragraph">
                  <wp:posOffset>3042920</wp:posOffset>
                </wp:positionV>
                <wp:extent cx="1595120" cy="20015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160" cy="200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4pt;margin-top:239.6pt;width:125.55pt;height:1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8020</wp:posOffset>
                </wp:positionH>
                <wp:positionV relativeFrom="paragraph">
                  <wp:posOffset>3032760</wp:posOffset>
                </wp:positionV>
                <wp:extent cx="1620520" cy="4927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360" cy="49284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2.6pt;margin-top:238.8pt;width:127.55pt;height:38.75pt;mso-wrap-style:none;v-text-anchor:middle">
                <v:imagedata r:id="rId1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3260</wp:posOffset>
                </wp:positionH>
                <wp:positionV relativeFrom="paragraph">
                  <wp:posOffset>4989195</wp:posOffset>
                </wp:positionV>
                <wp:extent cx="1579880" cy="7048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7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3.8pt;margin-top:392.85pt;width:124.35pt;height: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4775" distR="104775" simplePos="0" locked="0" layoutInCell="0" allowOverlap="1" relativeHeight="24">
                <wp:simplePos x="0" y="0"/>
                <wp:positionH relativeFrom="column">
                  <wp:posOffset>3311525</wp:posOffset>
                </wp:positionH>
                <wp:positionV relativeFrom="paragraph">
                  <wp:posOffset>5601970</wp:posOffset>
                </wp:positionV>
                <wp:extent cx="421640" cy="89535"/>
                <wp:effectExtent l="0" t="127000" r="0" b="1270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284200">
                          <a:off x="0" y="0"/>
                          <a:ext cx="421560" cy="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75pt;margin-top:441.05pt;width:33.15pt;height:7pt;flip:x;mso-wrap-style:none;v-text-anchor:middle;rotation:322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94380</wp:posOffset>
                </wp:positionH>
                <wp:positionV relativeFrom="paragraph">
                  <wp:posOffset>5455920</wp:posOffset>
                </wp:positionV>
                <wp:extent cx="90805" cy="9080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59.4pt;margin-top:429.6pt;width:7.1pt;height:7.1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1670</wp:posOffset>
                </wp:positionH>
                <wp:positionV relativeFrom="paragraph">
                  <wp:posOffset>5392420</wp:posOffset>
                </wp:positionV>
                <wp:extent cx="848360" cy="650240"/>
                <wp:effectExtent l="3175" t="3810" r="317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520" cy="65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424.6pt" to="318.85pt,47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90650</wp:posOffset>
                </wp:positionH>
                <wp:positionV relativeFrom="paragraph">
                  <wp:posOffset>5336540</wp:posOffset>
                </wp:positionV>
                <wp:extent cx="848360" cy="650240"/>
                <wp:effectExtent l="3175" t="3810" r="3175" b="381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8520" cy="650160"/>
                          <a:chOff x="0" y="0"/>
                          <a:chExt cx="848520" cy="650160"/>
                        </a:xfrm>
                      </wpg:grpSpPr>
                      <wps:wsp>
                        <wps:cNvSpPr/>
                        <wps:spPr>
                          <a:xfrm rot="19315800">
                            <a:off x="316800" y="209160"/>
                            <a:ext cx="421560" cy="8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4200" y="633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848520" cy="65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5pt;margin-top:420.2pt;width:66.75pt;height:51.15pt" coordorigin="2190,8404" coordsize="1335,1023">
                <v:rect id="shape_0" fillcolor="white" stroked="t" o:allowincell="f" style="position:absolute;left:2689;top:8733;width:663;height:140;mso-wrap-style:none;v-text-anchor:middle;rotation:322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silver" stroked="t" o:allowincell="f" style="position:absolute;left:3236;top:8504;width:142;height:142;flip:x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line id="shape_0" from="2190,8404" to="3525,94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71015</wp:posOffset>
                </wp:positionH>
                <wp:positionV relativeFrom="paragraph">
                  <wp:posOffset>5574665</wp:posOffset>
                </wp:positionV>
                <wp:extent cx="140335" cy="164465"/>
                <wp:effectExtent l="6350" t="5715" r="6985" b="698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64520"/>
                          <a:chOff x="0" y="0"/>
                          <a:chExt cx="140400" cy="164520"/>
                        </a:xfrm>
                      </wpg:grpSpPr>
                      <wps:wsp>
                        <wps:cNvSpPr/>
                        <wps:spPr>
                          <a:xfrm rot="3161400">
                            <a:off x="-13320" y="59040"/>
                            <a:ext cx="168120" cy="4716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105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35pt;margin-top:438.95pt;width:13.25pt;height:12.25pt" coordorigin="2767,8779" coordsize="265,245">
                <v:rect id="shape_0" fillcolor="maroon" stroked="t" o:allowincell="f" style="position:absolute;left:2768;top:8872;width:264;height:73;mso-wrap-style:none;v-text-anchor:middle;rotation:53">
                  <v:fill o:detectmouseclick="t" type="solid" color2="#7fffff"/>
                  <v:stroke color="black" weight="9360" joinstyle="miter" endcap="flat"/>
                  <w10:wrap type="none"/>
                </v:rect>
                <v:oval id="shape_0" fillcolor="maroon" stroked="t" o:allowincell="f" style="position:absolute;left:2933;top:8953;width:70;height:70;mso-wrap-style:none;v-text-anchor:middle">
                  <v:fill o:detectmouseclick="t" type="solid" color2="#7fffff"/>
                  <v:stroke color="black" weight="9360" joinstyle="miter" endcap="flat"/>
                  <w10:wrap type="none"/>
                </v:oval>
                <v:oval id="shape_0" fillcolor="maroon" stroked="t" o:allowincell="f" style="position:absolute;left:2789;top:8779;width:70;height:70;mso-wrap-style:none;v-text-anchor:middle">
                  <v:fill o:detectmouseclick="t" type="solid" color2="#7fffff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07740</wp:posOffset>
                </wp:positionH>
                <wp:positionV relativeFrom="paragraph">
                  <wp:posOffset>5620385</wp:posOffset>
                </wp:positionV>
                <wp:extent cx="140335" cy="164465"/>
                <wp:effectExtent l="6985" t="5715" r="6350" b="698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64520"/>
                          <a:chOff x="0" y="0"/>
                          <a:chExt cx="140400" cy="164520"/>
                        </a:xfrm>
                      </wpg:grpSpPr>
                      <wps:wsp>
                        <wps:cNvSpPr/>
                        <wps:spPr>
                          <a:xfrm flipH="1" rot="18438600">
                            <a:off x="-14040" y="59040"/>
                            <a:ext cx="168120" cy="4716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0" y="1105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40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05pt;margin-top:442.55pt;width:13.25pt;height:12.25pt" coordorigin="5501,8851" coordsize="265,245">
                <v:rect id="shape_0" fillcolor="maroon" stroked="t" o:allowincell="f" style="position:absolute;left:5502;top:8944;width:264;height:73;flip:x;mso-wrap-style:none;v-text-anchor:middle;rotation:53">
                  <v:fill o:detectmouseclick="t" type="solid" color2="#7fffff"/>
                  <v:stroke color="black" weight="9360" joinstyle="miter" endcap="flat"/>
                  <w10:wrap type="none"/>
                </v:rect>
                <v:oval id="shape_0" fillcolor="maroon" stroked="t" o:allowincell="f" style="position:absolute;left:5530;top:9025;width:70;height:70;flip:x;mso-wrap-style:none;v-text-anchor:middle">
                  <v:fill o:detectmouseclick="t" type="solid" color2="#7fffff"/>
                  <v:stroke color="black" weight="9360" joinstyle="miter" endcap="flat"/>
                  <w10:wrap type="none"/>
                </v:oval>
                <v:oval id="shape_0" fillcolor="maroon" stroked="t" o:allowincell="f" style="position:absolute;left:5674;top:8851;width:70;height:70;flip:x;mso-wrap-style:none;v-text-anchor:middle">
                  <v:fill o:detectmouseclick="t" type="solid" color2="#7fffff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33550</wp:posOffset>
                </wp:positionH>
                <wp:positionV relativeFrom="paragraph">
                  <wp:posOffset>5486400</wp:posOffset>
                </wp:positionV>
                <wp:extent cx="274320" cy="289560"/>
                <wp:effectExtent l="8890" t="12065" r="8890" b="1206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89440"/>
                          <a:chOff x="0" y="0"/>
                          <a:chExt cx="274320" cy="2894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48680" cy="110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40" y="178920"/>
                            <a:ext cx="148680" cy="110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6560"/>
                            <a:ext cx="129600" cy="175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5pt;margin-top:432pt;width:21.5pt;height:22.75pt" coordorigin="2730,8640" coordsize="430,455">
                <v:line id="shape_0" from="2730,8640" to="2963,8813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2928,8922" to="3161,9095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2736,8808" to="2939,908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73580</wp:posOffset>
                </wp:positionH>
                <wp:positionV relativeFrom="paragraph">
                  <wp:posOffset>2503170</wp:posOffset>
                </wp:positionV>
                <wp:extent cx="1527810" cy="8699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7840" cy="8712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155.4pt;margin-top:197.1pt;width:120.25pt;height:6.8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55670</wp:posOffset>
                </wp:positionH>
                <wp:positionV relativeFrom="paragraph">
                  <wp:posOffset>2495550</wp:posOffset>
                </wp:positionV>
                <wp:extent cx="90805" cy="9080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272.1pt;margin-top:196.5pt;width:7.1pt;height:7.1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24050</wp:posOffset>
                </wp:positionH>
                <wp:positionV relativeFrom="paragraph">
                  <wp:posOffset>2499360</wp:posOffset>
                </wp:positionV>
                <wp:extent cx="90805" cy="9080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151.5pt;margin-top:196.8pt;width:7.1pt;height:7.1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13760</wp:posOffset>
                </wp:positionH>
                <wp:positionV relativeFrom="paragraph">
                  <wp:posOffset>5528310</wp:posOffset>
                </wp:positionV>
                <wp:extent cx="274320" cy="289560"/>
                <wp:effectExtent l="8890" t="12065" r="8890" b="1206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89440"/>
                          <a:chOff x="0" y="0"/>
                          <a:chExt cx="274320" cy="289440"/>
                        </a:xfrm>
                      </wpg:grpSpPr>
                      <wps:wsp>
                        <wps:cNvSpPr/>
                        <wps:spPr>
                          <a:xfrm>
                            <a:off x="125640" y="0"/>
                            <a:ext cx="148680" cy="110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920"/>
                            <a:ext cx="148680" cy="110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120" y="106560"/>
                            <a:ext cx="129600" cy="175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8pt;margin-top:435.3pt;width:21.55pt;height:22.7pt" coordorigin="5376,8706" coordsize="431,454">
                <v:line id="shape_0" from="5574,8706" to="5807,887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376,8988" to="5609,916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598,8874" to="5801,9149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59280</wp:posOffset>
                </wp:positionH>
                <wp:positionV relativeFrom="paragraph">
                  <wp:posOffset>2426970</wp:posOffset>
                </wp:positionV>
                <wp:extent cx="1771650" cy="849630"/>
                <wp:effectExtent l="0" t="762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560" cy="849600"/>
                          <a:chOff x="0" y="0"/>
                          <a:chExt cx="1771560" cy="84960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0" cy="838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1520"/>
                            <a:ext cx="0" cy="838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20"/>
                            <a:ext cx="17715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4pt;margin-top:191.1pt;width:139.45pt;height:66.9pt" coordorigin="2928,3822" coordsize="2789,1338">
                <v:line id="shape_0" from="2958,3822" to="2958,514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688,3840" to="5688,515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928,3840" to="5717,384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16200</wp:posOffset>
                </wp:positionH>
                <wp:positionV relativeFrom="paragraph">
                  <wp:posOffset>1771650</wp:posOffset>
                </wp:positionV>
                <wp:extent cx="234950" cy="457200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pt;margin-top:139.5pt;width:18.4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7630</wp:posOffset>
                </wp:positionH>
                <wp:positionV relativeFrom="paragraph">
                  <wp:posOffset>1979930</wp:posOffset>
                </wp:positionV>
                <wp:extent cx="213360" cy="3429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6.9pt;margin-top:155.9pt;width:16.7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1280</wp:posOffset>
                </wp:positionH>
                <wp:positionV relativeFrom="paragraph">
                  <wp:posOffset>2236470</wp:posOffset>
                </wp:positionV>
                <wp:extent cx="224790" cy="0"/>
                <wp:effectExtent l="9525" t="9525" r="9525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76.1pt" to="224.05pt,176.1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59330</wp:posOffset>
                </wp:positionH>
                <wp:positionV relativeFrom="paragraph">
                  <wp:posOffset>3585210</wp:posOffset>
                </wp:positionV>
                <wp:extent cx="967740" cy="163068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7680" cy="163080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7.9pt;margin-top:282.3pt;width:76.15pt;height:128.35pt;mso-wrap-style:none;v-text-anchor:middle">
                <v:imagedata r:id="rId1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57450</wp:posOffset>
                </wp:positionH>
                <wp:positionV relativeFrom="paragraph">
                  <wp:posOffset>3638550</wp:posOffset>
                </wp:positionV>
                <wp:extent cx="544830" cy="129921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129924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3.5pt;margin-top:286.5pt;width:42.85pt;height:102.25pt;mso-wrap-style:none;v-text-anchor:middle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51660</wp:posOffset>
                </wp:positionH>
                <wp:positionV relativeFrom="paragraph">
                  <wp:posOffset>1480185</wp:posOffset>
                </wp:positionV>
                <wp:extent cx="571500" cy="89535"/>
                <wp:effectExtent l="6985" t="5080" r="698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6600">
                          <a:off x="0" y="0"/>
                          <a:ext cx="571680" cy="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8pt;margin-top:116.5pt;width:44.95pt;height:7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87880</wp:posOffset>
                </wp:positionH>
                <wp:positionV relativeFrom="paragraph">
                  <wp:posOffset>1775460</wp:posOffset>
                </wp:positionV>
                <wp:extent cx="90805" cy="90805"/>
                <wp:effectExtent l="5715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7660200"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64.35pt;margin-top:139.75pt;width:7.1pt;height:7.1pt;flip:x;mso-wrap-style:none;v-text-anchor:middle;rotation:232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9750</wp:posOffset>
                </wp:positionH>
                <wp:positionV relativeFrom="paragraph">
                  <wp:posOffset>1050925</wp:posOffset>
                </wp:positionV>
                <wp:extent cx="0" cy="1069340"/>
                <wp:effectExtent l="14605" t="0" r="1460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69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82.75pt" to="142.5pt,166.9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55520</wp:posOffset>
                </wp:positionH>
                <wp:positionV relativeFrom="paragraph">
                  <wp:posOffset>2895600</wp:posOffset>
                </wp:positionV>
                <wp:extent cx="0" cy="716280"/>
                <wp:effectExtent l="14605" t="0" r="1460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228pt" to="177.6pt,284.3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41220</wp:posOffset>
                </wp:positionH>
                <wp:positionV relativeFrom="paragraph">
                  <wp:posOffset>2000250</wp:posOffset>
                </wp:positionV>
                <wp:extent cx="114300" cy="914400"/>
                <wp:effectExtent l="14605" t="1905" r="14605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6pt,157.5pt" to="177.55pt,229.4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58390</wp:posOffset>
                </wp:positionH>
                <wp:positionV relativeFrom="paragraph">
                  <wp:posOffset>4998720</wp:posOffset>
                </wp:positionV>
                <wp:extent cx="777240" cy="90805"/>
                <wp:effectExtent l="5080" t="5715" r="508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9072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5.7pt;margin-top:393.6pt;width:61.15pt;height:7.1pt;mso-wrap-style:none;v-text-anchor:middle">
                <v:imagedata r:id="rId1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54580</wp:posOffset>
                </wp:positionH>
                <wp:positionV relativeFrom="paragraph">
                  <wp:posOffset>3230880</wp:posOffset>
                </wp:positionV>
                <wp:extent cx="3810" cy="1764030"/>
                <wp:effectExtent l="9525" t="635" r="952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76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254.4pt" to="185.65pt,393.2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31820</wp:posOffset>
                </wp:positionH>
                <wp:positionV relativeFrom="paragraph">
                  <wp:posOffset>2971800</wp:posOffset>
                </wp:positionV>
                <wp:extent cx="0" cy="2026920"/>
                <wp:effectExtent l="9525" t="635" r="952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26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234pt" to="246.6pt,393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78430</wp:posOffset>
                </wp:positionH>
                <wp:positionV relativeFrom="paragraph">
                  <wp:posOffset>1249680</wp:posOffset>
                </wp:positionV>
                <wp:extent cx="110490" cy="1977390"/>
                <wp:effectExtent l="9525" t="9525" r="9525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97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9pt;margin-top:98.4pt;width:8.65pt;height:155.6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11780</wp:posOffset>
                </wp:positionH>
                <wp:positionV relativeFrom="paragraph">
                  <wp:posOffset>3223260</wp:posOffset>
                </wp:positionV>
                <wp:extent cx="217170" cy="0"/>
                <wp:effectExtent l="635" t="9525" r="0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253.8pt" to="238.45pt,253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17520</wp:posOffset>
                </wp:positionH>
                <wp:positionV relativeFrom="paragraph">
                  <wp:posOffset>2967990</wp:posOffset>
                </wp:positionV>
                <wp:extent cx="0" cy="262890"/>
                <wp:effectExtent l="9525" t="0" r="952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233.7pt" to="237.6pt,254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84220</wp:posOffset>
                </wp:positionH>
                <wp:positionV relativeFrom="paragraph">
                  <wp:posOffset>1059180</wp:posOffset>
                </wp:positionV>
                <wp:extent cx="0" cy="1607820"/>
                <wp:effectExtent l="9525" t="0" r="952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7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6pt,83.4pt" to="258.6pt,20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79470</wp:posOffset>
                </wp:positionH>
                <wp:positionV relativeFrom="paragraph">
                  <wp:posOffset>1059180</wp:posOffset>
                </wp:positionV>
                <wp:extent cx="0" cy="1607820"/>
                <wp:effectExtent l="9525" t="0" r="952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7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pt,83.4pt" to="266.1pt,20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17520</wp:posOffset>
                </wp:positionH>
                <wp:positionV relativeFrom="paragraph">
                  <wp:posOffset>2663190</wp:posOffset>
                </wp:positionV>
                <wp:extent cx="266700" cy="304800"/>
                <wp:effectExtent l="7620" t="6350" r="762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304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209.7pt" to="258.55pt,233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35630</wp:posOffset>
                </wp:positionH>
                <wp:positionV relativeFrom="paragraph">
                  <wp:posOffset>2663190</wp:posOffset>
                </wp:positionV>
                <wp:extent cx="247650" cy="316230"/>
                <wp:effectExtent l="7620" t="6350" r="762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31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9pt,209.7pt" to="266.35pt,234.5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50770</wp:posOffset>
                </wp:positionH>
                <wp:positionV relativeFrom="paragraph">
                  <wp:posOffset>3227070</wp:posOffset>
                </wp:positionV>
                <wp:extent cx="320040" cy="0"/>
                <wp:effectExtent l="0" t="9525" r="0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254.1pt" to="210.25pt,254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87040</wp:posOffset>
                </wp:positionH>
                <wp:positionV relativeFrom="paragraph">
                  <wp:posOffset>510540</wp:posOffset>
                </wp:positionV>
                <wp:extent cx="51816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pt,40.2pt" to="275.95pt,4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54580</wp:posOffset>
                </wp:positionH>
                <wp:positionV relativeFrom="paragraph">
                  <wp:posOffset>3215640</wp:posOffset>
                </wp:positionV>
                <wp:extent cx="662940" cy="0"/>
                <wp:effectExtent l="635" t="9525" r="0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253.2pt" to="237.55pt,253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47060</wp:posOffset>
                </wp:positionH>
                <wp:positionV relativeFrom="paragraph">
                  <wp:posOffset>5021580</wp:posOffset>
                </wp:positionV>
                <wp:extent cx="93726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pt,395.4pt" to="321.55pt,39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00600</wp:posOffset>
                </wp:positionH>
                <wp:positionV relativeFrom="paragraph">
                  <wp:posOffset>2377440</wp:posOffset>
                </wp:positionV>
                <wp:extent cx="1440180" cy="134874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34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187.2pt;width:113.35pt;height:10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95900</wp:posOffset>
                </wp:positionH>
                <wp:positionV relativeFrom="paragraph">
                  <wp:posOffset>2484120</wp:posOffset>
                </wp:positionV>
                <wp:extent cx="449580" cy="4572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7pt;margin-top:195.6pt;width:35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76800</wp:posOffset>
                </wp:positionH>
                <wp:positionV relativeFrom="paragraph">
                  <wp:posOffset>2941320</wp:posOffset>
                </wp:positionV>
                <wp:extent cx="304800" cy="28956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89440"/>
                          <a:chOff x="0" y="0"/>
                          <a:chExt cx="30492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990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pt;margin-top:231.6pt;width:24pt;height:22.8pt" coordorigin="7680,4632" coordsize="480,456">
                <v:oval id="shape_0" fillcolor="white" stroked="t" o:allowincell="f" style="position:absolute;left:7680;top:4632;width:479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36;top:4788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64480</wp:posOffset>
                </wp:positionH>
                <wp:positionV relativeFrom="paragraph">
                  <wp:posOffset>3322320</wp:posOffset>
                </wp:positionV>
                <wp:extent cx="304800" cy="28956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89440"/>
                          <a:chOff x="0" y="0"/>
                          <a:chExt cx="30492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990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4pt;margin-top:261.6pt;width:24pt;height:22.8pt" coordorigin="8448,5232" coordsize="480,456">
                <v:oval id="shape_0" fillcolor="white" stroked="t" o:allowincell="f" style="position:absolute;left:8448;top:5232;width:479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604;top:5388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878830</wp:posOffset>
                </wp:positionH>
                <wp:positionV relativeFrom="paragraph">
                  <wp:posOffset>2964180</wp:posOffset>
                </wp:positionV>
                <wp:extent cx="304800" cy="28956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89440"/>
                          <a:chOff x="0" y="0"/>
                          <a:chExt cx="30492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990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2.9pt;margin-top:233.4pt;width:24pt;height:22.8pt" coordorigin="9258,4668" coordsize="480,456">
                <v:oval id="shape_0" fillcolor="white" stroked="t" o:allowincell="f" style="position:absolute;left:9258;top:4668;width:479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414;top:4824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04775" distR="104775" simplePos="0" locked="0" layoutInCell="0" allowOverlap="1" relativeHeight="68">
                <wp:simplePos x="0" y="0"/>
                <wp:positionH relativeFrom="column">
                  <wp:posOffset>6038215</wp:posOffset>
                </wp:positionH>
                <wp:positionV relativeFrom="paragraph">
                  <wp:posOffset>2449830</wp:posOffset>
                </wp:positionV>
                <wp:extent cx="77470" cy="327660"/>
                <wp:effectExtent l="0" t="107950" r="0" b="1079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27200">
                          <a:off x="0" y="0"/>
                          <a:ext cx="77400" cy="32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5.4pt;margin-top:192.95pt;width:6.05pt;height:25.75pt;mso-wrap-style:none;v-text-anchor:middle;rotation:4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156960</wp:posOffset>
                </wp:positionH>
                <wp:positionV relativeFrom="paragraph">
                  <wp:posOffset>2453640</wp:posOffset>
                </wp:positionV>
                <wp:extent cx="90805" cy="90805"/>
                <wp:effectExtent l="5715" t="5715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4.8pt;margin-top:193.2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905500</wp:posOffset>
                </wp:positionH>
                <wp:positionV relativeFrom="paragraph">
                  <wp:posOffset>2682240</wp:posOffset>
                </wp:positionV>
                <wp:extent cx="90805" cy="90805"/>
                <wp:effectExtent l="5715" t="5715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5pt;margin-top:211.2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39640</wp:posOffset>
                </wp:positionH>
                <wp:positionV relativeFrom="paragraph">
                  <wp:posOffset>624840</wp:posOffset>
                </wp:positionV>
                <wp:extent cx="662940" cy="1889760"/>
                <wp:effectExtent l="5080" t="1905" r="1079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18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2pt,49.2pt" to="425.35pt,19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156960</wp:posOffset>
                </wp:positionH>
                <wp:positionV relativeFrom="paragraph">
                  <wp:posOffset>2118360</wp:posOffset>
                </wp:positionV>
                <wp:extent cx="0" cy="35052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8pt,166.8pt" to="484.8pt,19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61210</wp:posOffset>
                </wp:positionH>
                <wp:positionV relativeFrom="paragraph">
                  <wp:posOffset>1451610</wp:posOffset>
                </wp:positionV>
                <wp:extent cx="171450" cy="52705"/>
                <wp:effectExtent l="5080" t="5715" r="508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5256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162.3pt;margin-top:114.3pt;width:13.45pt;height:4.1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19300</wp:posOffset>
                </wp:positionH>
                <wp:positionV relativeFrom="paragraph">
                  <wp:posOffset>1451610</wp:posOffset>
                </wp:positionV>
                <wp:extent cx="75565" cy="60325"/>
                <wp:effectExtent l="5715" t="5715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604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159pt;margin-top:114.3pt;width:5.9pt;height:4.7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90750</wp:posOffset>
                </wp:positionH>
                <wp:positionV relativeFrom="paragraph">
                  <wp:posOffset>1447800</wp:posOffset>
                </wp:positionV>
                <wp:extent cx="75565" cy="60325"/>
                <wp:effectExtent l="5715" t="5715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604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172.5pt;margin-top:114pt;width:5.9pt;height:4.7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66060</wp:posOffset>
                </wp:positionH>
                <wp:positionV relativeFrom="paragraph">
                  <wp:posOffset>6362700</wp:posOffset>
                </wp:positionV>
                <wp:extent cx="358140" cy="0"/>
                <wp:effectExtent l="635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501pt" to="245.95pt,50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38250</wp:posOffset>
                </wp:positionH>
                <wp:positionV relativeFrom="paragraph">
                  <wp:posOffset>3931920</wp:posOffset>
                </wp:positionV>
                <wp:extent cx="708660" cy="16002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5pt;margin-top:309.6pt;width:55.75pt;height:1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3">
                <wp:simplePos x="0" y="0"/>
                <wp:positionH relativeFrom="column">
                  <wp:posOffset>1912620</wp:posOffset>
                </wp:positionH>
                <wp:positionV relativeFrom="paragraph">
                  <wp:posOffset>3935730</wp:posOffset>
                </wp:positionV>
                <wp:extent cx="98425" cy="147955"/>
                <wp:effectExtent l="635" t="63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0.6pt;margin-top:309.9pt;width:7.7pt;height:1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70810</wp:posOffset>
                </wp:positionH>
                <wp:positionV relativeFrom="paragraph">
                  <wp:posOffset>1182370</wp:posOffset>
                </wp:positionV>
                <wp:extent cx="123825" cy="122555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7660200">
                          <a:off x="0" y="0"/>
                          <a:ext cx="123840" cy="1224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10.3pt;margin-top:93.05pt;width:9.7pt;height:9.6pt;flip:x;mso-wrap-style:none;v-text-anchor:middle;rotation:232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33675</wp:posOffset>
                </wp:positionH>
                <wp:positionV relativeFrom="paragraph">
                  <wp:posOffset>965200</wp:posOffset>
                </wp:positionV>
                <wp:extent cx="635" cy="2684145"/>
                <wp:effectExtent l="14605" t="0" r="1460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84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76pt" to="215.25pt,287.3pt" stroked="t" o:allowincell="f" style="position:absolute;flip:y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00755</wp:posOffset>
                </wp:positionH>
                <wp:positionV relativeFrom="paragraph">
                  <wp:posOffset>376555</wp:posOffset>
                </wp:positionV>
                <wp:extent cx="1388110" cy="245110"/>
                <wp:effectExtent l="0" t="0" r="0" b="0"/>
                <wp:wrapNone/>
                <wp:docPr id="7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eference  Electro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pt;height:19.3pt;mso-wrap-distance-left:9.05pt;mso-wrap-distance-right:9.05pt;mso-wrap-distance-top:0pt;mso-wrap-distance-bottom:0pt;margin-top:29.65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eference  Electr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87495</wp:posOffset>
                </wp:positionH>
                <wp:positionV relativeFrom="paragraph">
                  <wp:posOffset>4956175</wp:posOffset>
                </wp:positionV>
                <wp:extent cx="702310" cy="252730"/>
                <wp:effectExtent l="0" t="0" r="0" b="0"/>
                <wp:wrapNone/>
                <wp:docPr id="7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Glass Fr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3pt;height:19.9pt;mso-wrap-distance-left:9.05pt;mso-wrap-distance-right:9.05pt;mso-wrap-distance-top:0pt;mso-wrap-distance-bottom:0pt;margin-top:390.25pt;mso-position-vertical-relative:text;margin-left:321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Glass Fr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916295</wp:posOffset>
                </wp:positionH>
                <wp:positionV relativeFrom="paragraph">
                  <wp:posOffset>1870075</wp:posOffset>
                </wp:positionV>
                <wp:extent cx="458470" cy="245110"/>
                <wp:effectExtent l="0" t="0" r="0" b="0"/>
                <wp:wrapNone/>
                <wp:docPr id="7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V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1pt;height:19.3pt;mso-wrap-distance-left:9.05pt;mso-wrap-distance-right:9.05pt;mso-wrap-distance-top:0pt;mso-wrap-distance-bottom:0pt;margin-top:147.25pt;mso-position-vertical-relative:text;margin-left:46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V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19755</wp:posOffset>
                </wp:positionH>
                <wp:positionV relativeFrom="paragraph">
                  <wp:posOffset>6289675</wp:posOffset>
                </wp:positionV>
                <wp:extent cx="984250" cy="252730"/>
                <wp:effectExtent l="0" t="0" r="0" b="0"/>
                <wp:wrapNone/>
                <wp:docPr id="8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o Optical Ce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5pt;height:19.9pt;mso-wrap-distance-left:9.05pt;mso-wrap-distance-right:9.05pt;mso-wrap-distance-top:0pt;mso-wrap-distance-bottom:0pt;margin-top:495.25pt;mso-position-vertical-relative:text;margin-left:24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To Optical C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230495</wp:posOffset>
                </wp:positionH>
                <wp:positionV relativeFrom="paragraph">
                  <wp:posOffset>2990215</wp:posOffset>
                </wp:positionV>
                <wp:extent cx="599440" cy="229870"/>
                <wp:effectExtent l="0" t="0" r="0" b="0"/>
                <wp:wrapNone/>
                <wp:docPr id="8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O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18.1pt;mso-wrap-distance-left:9.05pt;mso-wrap-distance-right:9.05pt;mso-wrap-distance-top:0pt;mso-wrap-distance-bottom:0pt;margin-top:235.45pt;mso-position-vertical-relative:text;margin-left:41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T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2255</wp:posOffset>
                </wp:positionH>
                <wp:positionV relativeFrom="paragraph">
                  <wp:posOffset>147955</wp:posOffset>
                </wp:positionV>
                <wp:extent cx="1479550" cy="1894840"/>
                <wp:effectExtent l="0" t="0" r="0" b="0"/>
                <wp:wrapNone/>
                <wp:docPr id="8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1894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ElectroChemical Optical Ce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Us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emThread O-ring Connectors For 'Plug-In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ell Assemb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ike Wheel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WheelerGla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1/1/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pt;height:149.2pt;mso-wrap-distance-left:9.05pt;mso-wrap-distance-right:9.05pt;mso-wrap-distance-top:0pt;mso-wrap-distance-bottom:0pt;margin-top:11.65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ElectroChemical Optical Ce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Us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hemThread O-ring Connectors For 'Plug-In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ell Assemb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Mike Wheel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WheelerGlas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11/1/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99690</wp:posOffset>
                </wp:positionH>
                <wp:positionV relativeFrom="paragraph">
                  <wp:posOffset>130810</wp:posOffset>
                </wp:positionV>
                <wp:extent cx="254000" cy="2286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2860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4.7pt;margin-top:10.3pt;width:19.95pt;height:17.95pt;mso-wrap-style:none;v-text-anchor:middle">
                <v:imagedata r:id="rId2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73580</wp:posOffset>
                </wp:positionH>
                <wp:positionV relativeFrom="paragraph">
                  <wp:posOffset>11430</wp:posOffset>
                </wp:positionV>
                <wp:extent cx="339090" cy="274320"/>
                <wp:effectExtent l="5715" t="5715" r="5715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120" cy="274320"/>
                          <a:chOff x="0" y="0"/>
                          <a:chExt cx="339120" cy="27432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0" cy="27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3960"/>
                            <a:ext cx="0" cy="27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339120" cy="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4pt;margin-top:0.9pt;width:26.65pt;height:21.6pt" coordorigin="3108,18" coordsize="533,432">
                <v:line id="shape_0" from="3114,18" to="3114,4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36,24" to="3636,4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08,24" to="3641,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60320</wp:posOffset>
                </wp:positionH>
                <wp:positionV relativeFrom="paragraph">
                  <wp:posOffset>38100</wp:posOffset>
                </wp:positionV>
                <wp:extent cx="339090" cy="274320"/>
                <wp:effectExtent l="5715" t="5715" r="5715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120" cy="274320"/>
                          <a:chOff x="0" y="0"/>
                          <a:chExt cx="339120" cy="27432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0" cy="27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3960"/>
                            <a:ext cx="0" cy="27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339120" cy="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6pt;margin-top:3pt;width:26.65pt;height:21.6pt" coordorigin="4032,60" coordsize="533,432">
                <v:line id="shape_0" from="4038,60" to="4038,4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60,66" to="4560,4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32,66" to="4565,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2300</wp:posOffset>
                </wp:positionH>
                <wp:positionV relativeFrom="paragraph">
                  <wp:posOffset>38100</wp:posOffset>
                </wp:positionV>
                <wp:extent cx="331470" cy="274320"/>
                <wp:effectExtent l="6350" t="5715" r="5715" b="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60" cy="274320"/>
                          <a:chOff x="0" y="0"/>
                          <a:chExt cx="331560" cy="27432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0" cy="27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3960"/>
                            <a:ext cx="0" cy="27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331560" cy="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pt;margin-top:3pt;width:26.05pt;height:21.6pt" coordorigin="4980,60" coordsize="521,432">
                <v:line id="shape_0" from="4985,60" to="4985,4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96,66" to="5496,4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80,66" to="5501,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40330</wp:posOffset>
                </wp:positionH>
                <wp:positionV relativeFrom="paragraph">
                  <wp:posOffset>80010</wp:posOffset>
                </wp:positionV>
                <wp:extent cx="171450" cy="52705"/>
                <wp:effectExtent l="5080" t="5715" r="5080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5256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207.9pt;margin-top:6.3pt;width:13.45pt;height:4.1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249930</wp:posOffset>
                </wp:positionH>
                <wp:positionV relativeFrom="paragraph">
                  <wp:posOffset>72390</wp:posOffset>
                </wp:positionV>
                <wp:extent cx="171450" cy="52705"/>
                <wp:effectExtent l="5080" t="5715" r="508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5256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255.9pt;margin-top:5.7pt;width:13.45pt;height:4.1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06040</wp:posOffset>
                </wp:positionH>
                <wp:positionV relativeFrom="paragraph">
                  <wp:posOffset>72390</wp:posOffset>
                </wp:positionV>
                <wp:extent cx="75565" cy="60325"/>
                <wp:effectExtent l="5715" t="5715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604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205.2pt;margin-top:5.7pt;width:5.9pt;height:4.7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77490</wp:posOffset>
                </wp:positionH>
                <wp:positionV relativeFrom="paragraph">
                  <wp:posOffset>76200</wp:posOffset>
                </wp:positionV>
                <wp:extent cx="75565" cy="60325"/>
                <wp:effectExtent l="5715" t="5715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604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218.7pt;margin-top:6pt;width:5.9pt;height:4.7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00400</wp:posOffset>
                </wp:positionH>
                <wp:positionV relativeFrom="paragraph">
                  <wp:posOffset>64770</wp:posOffset>
                </wp:positionV>
                <wp:extent cx="75565" cy="60325"/>
                <wp:effectExtent l="5715" t="5715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604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252pt;margin-top:5.1pt;width:5.9pt;height:4.7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371850</wp:posOffset>
                </wp:positionH>
                <wp:positionV relativeFrom="paragraph">
                  <wp:posOffset>60960</wp:posOffset>
                </wp:positionV>
                <wp:extent cx="75565" cy="60325"/>
                <wp:effectExtent l="5715" t="5715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604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265.5pt;margin-top:4.8pt;width:5.9pt;height:4.7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68040</wp:posOffset>
                </wp:positionH>
                <wp:positionV relativeFrom="paragraph">
                  <wp:posOffset>149225</wp:posOffset>
                </wp:positionV>
                <wp:extent cx="815340" cy="83820"/>
                <wp:effectExtent l="0" t="5080" r="635" b="304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5400" cy="8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2pt,11.75pt" to="329.35pt,1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78935</wp:posOffset>
                </wp:positionH>
                <wp:positionV relativeFrom="paragraph">
                  <wp:posOffset>60960</wp:posOffset>
                </wp:positionV>
                <wp:extent cx="1212850" cy="420370"/>
                <wp:effectExtent l="0" t="0" r="0" b="0"/>
                <wp:wrapNone/>
                <wp:docPr id="9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oda Lime Glass Electrode Sea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pt;height:33.1pt;mso-wrap-distance-left:9.05pt;mso-wrap-distance-right:9.05pt;mso-wrap-distance-top:0pt;mso-wrap-distance-bottom:0pt;margin-top:4.8pt;mso-position-vertical-relative:text;margin-left:32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oda Lime Glass Electrode Se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97380</wp:posOffset>
                </wp:positionH>
                <wp:positionV relativeFrom="paragraph">
                  <wp:posOffset>12065</wp:posOffset>
                </wp:positionV>
                <wp:extent cx="0" cy="487680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0.95pt" to="149.4pt,3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58440</wp:posOffset>
                </wp:positionH>
                <wp:positionV relativeFrom="paragraph">
                  <wp:posOffset>57785</wp:posOffset>
                </wp:positionV>
                <wp:extent cx="0" cy="731520"/>
                <wp:effectExtent l="38735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4.55pt" to="217.2pt,6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38555</wp:posOffset>
                </wp:positionH>
                <wp:positionV relativeFrom="paragraph">
                  <wp:posOffset>137160</wp:posOffset>
                </wp:positionV>
                <wp:extent cx="1212850" cy="389890"/>
                <wp:effectExtent l="0" t="0" r="0" b="0"/>
                <wp:wrapNone/>
                <wp:docPr id="9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Viton or Kalre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-ring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pt;height:30.7pt;mso-wrap-distance-left:9.05pt;mso-wrap-distance-right:9.05pt;mso-wrap-distance-top:0pt;mso-wrap-distance-bottom:0pt;margin-top:10.8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Viton or Kalre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O-ri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54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2:45:00Z</dcterms:created>
  <dc:creator>Michael</dc:creator>
  <dc:description/>
  <dc:language>en-US</dc:language>
  <cp:lastModifiedBy>Michael</cp:lastModifiedBy>
  <cp:lastPrinted>2009-11-02T19:13:00Z</cp:lastPrinted>
  <dcterms:modified xsi:type="dcterms:W3CDTF">2009-11-05T12:45:00Z</dcterms:modified>
  <cp:revision>2</cp:revision>
  <dc:subject/>
  <dc:title/>
</cp:coreProperties>
</file>